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b/>
          <w:sz w:val="52"/>
          <w:szCs w:val="52"/>
        </w:rPr>
        <w:t>山 东 农 业 大 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博士学位申请与审批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sz w:val="30"/>
        </w:rPr>
        <w:t>指导教师、职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此表一式两份，一份留存在授予学位单位的综合档案室，一份留存在学位申请人所在单位人事档案管理部门。作为永久保存档案材料，填写时应实事求是，严肃认真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有其他问题需要说明时，可另纸附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印制，书写时一律用黑色墨水，字迹要清楚、工整；本表可下载，请双面打印，骑缝装订，切勿改变样表格式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需要签字处务必手签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、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7"/>
        <w:gridCol w:w="369"/>
        <w:gridCol w:w="143"/>
        <w:gridCol w:w="577"/>
        <w:gridCol w:w="172"/>
        <w:gridCol w:w="8"/>
        <w:gridCol w:w="363"/>
        <w:gridCol w:w="177"/>
        <w:gridCol w:w="360"/>
        <w:gridCol w:w="1083"/>
        <w:gridCol w:w="1080"/>
        <w:gridCol w:w="1170"/>
        <w:gridCol w:w="270"/>
        <w:gridCol w:w="465"/>
        <w:gridCol w:w="1514"/>
      </w:tblGrid>
      <w:tr>
        <w:trPr>
          <w:trHeight w:val="4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免冠彩照）</w:t>
            </w:r>
          </w:p>
        </w:tc>
      </w:tr>
      <w:tr>
        <w:trPr>
          <w:trHeight w:val="4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firstLine="108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最高学位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已获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校、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原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（万）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久通信地址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经历（从高中毕业后开始填写）</w:t>
            </w:r>
          </w:p>
        </w:tc>
      </w:tr>
      <w:tr>
        <w:trPr>
          <w:trHeight w:val="838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（或单位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学习（或任何职）、获何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47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二、学位论文及研究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720"/>
        <w:gridCol w:w="1632"/>
        <w:gridCol w:w="1068"/>
        <w:gridCol w:w="1440"/>
      </w:tblGrid>
      <w:tr>
        <w:trPr>
          <w:trHeight w:val="45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8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摘要及主要创新点（１０００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成果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包括奖励成果名称、级别、排名；鉴定成果名称、鉴定部门、排名；专利名称、受理号或批准号、排名；成果转化情况（个人所起作用）；发表论文：作者，题目，刊物名，年，卷（期）号、页码；专著：作者，书名，出版地名，出版社，时间，（章节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三、课程学习、论文答辩及学位审查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90"/>
        <w:gridCol w:w="1171"/>
        <w:gridCol w:w="4051"/>
        <w:gridCol w:w="1758"/>
      </w:tblGrid>
      <w:tr>
        <w:trPr>
          <w:trHeight w:val="2169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审查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否修满规定学分等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研究生秘书签字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89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对理论知识、外语水平、科研工作、业务能力及学术作风的评价，是否同意论文答辩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情况</w:t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组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32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答辩秘书签名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0" w:hRule="atLeast"/>
        </w:trPr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32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决议</w:t>
            </w:r>
            <w:r>
              <w:rPr>
                <w:szCs w:val="21"/>
              </w:rPr>
              <w:t>（就论文选题、研究水平、论文不足和答辩情况做出评价，并说明是否同意授予学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sz w:val="24"/>
              </w:rPr>
              <w:t>答辩委员会全体成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其中投赞同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反对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弃权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授予学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159" w:hRule="atLeast"/>
        </w:trPr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7462" w:hRule="atLeast"/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意见</w:t>
            </w:r>
          </w:p>
          <w:p>
            <w:pPr>
              <w:pStyle w:val="Normal"/>
              <w:spacing w:lineRule="exact" w:line="460"/>
              <w:ind w:left="1039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039" w:hanging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经学位评定分委员会讨论，建议授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同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>学科（专业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学</w:t>
            </w:r>
            <w:r>
              <w:rPr>
                <w:sz w:val="30"/>
                <w:u w:val="single"/>
              </w:rPr>
              <w:t>博士</w:t>
            </w:r>
            <w:r>
              <w:rPr>
                <w:sz w:val="28"/>
                <w:szCs w:val="28"/>
              </w:rPr>
              <w:t>学位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学位评定分委员会全体成员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，出席会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其中投赞同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人，反对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弃权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主席签字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院（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sz w:val="28"/>
                <w:szCs w:val="28"/>
              </w:rPr>
              <w:t>　年　　月　　日</w:t>
            </w:r>
          </w:p>
        </w:tc>
      </w:tr>
      <w:tr>
        <w:trPr>
          <w:trHeight w:val="466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560"/>
              <w:rPr>
                <w:sz w:val="24"/>
              </w:rPr>
            </w:pPr>
            <w:r>
              <w:rPr>
                <w:sz w:val="24"/>
              </w:rPr>
              <w:t>　　　　　　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审批意见（填是否同意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授予该同志博士学位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校学位评定委员会主席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</w:t>
            </w:r>
            <w:r>
              <w:rPr>
                <w:spacing w:val="12"/>
                <w:kern w:val="0"/>
                <w:sz w:val="28"/>
                <w:szCs w:val="28"/>
              </w:rPr>
              <w:t>校学位评定委员</w:t>
            </w:r>
            <w:r>
              <w:rPr>
                <w:spacing w:val="3"/>
                <w:kern w:val="0"/>
                <w:sz w:val="28"/>
                <w:szCs w:val="28"/>
              </w:rPr>
              <w:t>会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　　　　　　　　　　年　　月　　日</w:t>
            </w:r>
          </w:p>
        </w:tc>
      </w:tr>
      <w:tr>
        <w:trPr>
          <w:trHeight w:val="7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编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0:00Z</dcterms:created>
  <dc:creator>yb</dc:creator>
  <dc:description/>
  <dc:language>en-US</dc:language>
  <cp:lastModifiedBy>微软用户</cp:lastModifiedBy>
  <dcterms:modified xsi:type="dcterms:W3CDTF">2013-04-18T01:37:51Z</dcterms:modified>
  <cp:revision>2</cp:revision>
  <dc:subject/>
  <dc:title>华中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