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>附件五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2022-2023</w:t>
      </w:r>
      <w:r>
        <w:rPr/>
        <w:t>学年各学院学生校区分布表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20"/>
        <w:gridCol w:w="6300"/>
        <w:gridCol w:w="720"/>
        <w:gridCol w:w="107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区</w:t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齐</w:t>
            </w:r>
            <w:r>
              <w:rPr>
                <w:rFonts w:ascii="宋体;SimSun" w:hAnsi="宋体;SimSun" w:cs="宋体;SimSun"/>
                <w:kern w:val="0"/>
                <w:szCs w:val="21"/>
              </w:rPr>
              <w:t>鲁学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农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植物保护 </w:t>
            </w:r>
            <w:r>
              <w:rPr/>
              <w:t>园艺</w:t>
            </w:r>
            <w:r>
              <w:rPr>
                <w:rFonts w:eastAsia="Times New Roman"/>
              </w:rPr>
              <w:t xml:space="preserve"> </w:t>
            </w:r>
            <w:r>
              <w:rPr/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农学</w:t>
            </w:r>
            <w:r>
              <w:rPr>
                <w:rFonts w:eastAsia="Times New Roman"/>
              </w:rPr>
              <w:t xml:space="preserve"> </w:t>
            </w:r>
            <w:r>
              <w:rPr/>
              <w:t>种子科学与工程</w:t>
            </w:r>
            <w:r>
              <w:rPr>
                <w:rFonts w:eastAsia="Times New Roman"/>
              </w:rPr>
              <w:t xml:space="preserve"> </w:t>
            </w:r>
            <w:r>
              <w:rPr/>
              <w:t>农学</w:t>
            </w:r>
            <w:r>
              <w:rPr>
                <w:rFonts w:eastAsia="Times New Roman"/>
              </w:rPr>
              <w:t xml:space="preserve"> </w:t>
            </w:r>
            <w:r>
              <w:rPr/>
              <w:t>植物科学与技术</w:t>
            </w:r>
            <w:r>
              <w:rPr>
                <w:rFonts w:eastAsia="Times New Roman"/>
              </w:rPr>
              <w:t xml:space="preserve"> </w:t>
            </w:r>
            <w:r>
              <w:rPr/>
              <w:t>中药资源与开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植保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生产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森林保护 制药工程 烟草 植物保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6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环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地资源管理 地理信息科学 土地整治工程 环境科学与工程类 农业资源与环境 土地资源管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英合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6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林学 园林 水土保持与荒漠化防治 生态学 木材科学与工程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景园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3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园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生产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园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动科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类 动物科学 动物科学（中美合作） 水产养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34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电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气工程及其自动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自动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机械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农业机械化及其自动化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-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>
          <w:trHeight w:val="31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6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管理类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金融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字经济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经济与贸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农林经济管理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泮河校区西北区</w:t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科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品科学与工程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食品质量与安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英合作</w:t>
            </w:r>
            <w:r>
              <w:rPr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数学类 计算机类 测绘类 电子信息科学与技术 人工智能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公共管理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文化产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22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科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物科学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物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</w:t>
            </w:r>
            <w:r>
              <w:rPr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>
          <w:trHeight w:val="2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63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语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俄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商务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31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水平运动员 社会体育指导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43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类 土木类 建筑学 水利水电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>
          <w:trHeight w:val="41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计学类 音乐学 录音艺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>
          <w:trHeight w:val="4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材料化学</w:t>
            </w:r>
            <w:r>
              <w:rPr>
                <w:rFonts w:eastAsia="Times New Roman"/>
              </w:rPr>
              <w:t xml:space="preserve"> </w:t>
            </w:r>
            <w:r>
              <w:rPr/>
              <w:t>应用化学</w:t>
            </w:r>
            <w:r>
              <w:rPr>
                <w:rFonts w:eastAsia="Times New Roman"/>
              </w:rPr>
              <w:t xml:space="preserve"> </w:t>
            </w:r>
            <w:r>
              <w:rPr/>
              <w:t>制药工程（医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交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计学（中德合作）工商管理（中德合作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经济与贸易（中德合作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德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851" w:top="907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1:41:00Z</dcterms:created>
  <dc:creator>Administrators</dc:creator>
  <dc:description/>
  <cp:keywords/>
  <dc:language>en-US</dc:language>
  <cp:lastModifiedBy>huaiweilc@hotmail.com</cp:lastModifiedBy>
  <cp:lastPrinted>2017-06-05T10:03:00Z</cp:lastPrinted>
  <dcterms:modified xsi:type="dcterms:W3CDTF">2022-09-06T08:23:00Z</dcterms:modified>
  <cp:revision>11</cp:revision>
  <dc:subject/>
  <dc:title>2007年9月各学院学生校区分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